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a termomodernizację części budynku administracyjno-gospodarczego oraz wymianę pokrycia dachów na budynkach Zakładu Gospodarki Komunalnej w Długosiodle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4. Imię i nazwisko osoby / osób upoważnionych do reprezentowania wykonawcy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1. 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2. Podatek VAT ……. %  w wysokości…………………………………………………………….z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>3. 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6300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2. Przedmiot zamówienia wykonamy  w terminie dwóch miesięcy od dnia podpisania umowy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4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5. Zobowiązujemy się do udzielenia </w:t>
      </w:r>
      <w:r>
        <w:rPr>
          <w:b/>
          <w:bCs/>
        </w:rPr>
        <w:t>3 letniej gwarancji</w:t>
      </w:r>
      <w:r>
        <w:rPr/>
        <w:t xml:space="preserve"> na wykonane robot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6. W razie wyboru naszej oferty  zobowiązujemy się do podpisania umowy na warunkach zawartych w SIWZ, w miejscu i terminie wskazanym przez zamawiającego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9. Oferta została złożona na ....... kolejno ponumerowanych stronach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10. Niniejsza oferta przetargowa obejmuje następujące załącznik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1)…………………………………………………………………………………………………….....2) ……………………………………………………………………………………………………...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0820</wp:posOffset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numPr>
        <w:ilvl w:val="0"/>
        <w:numId w:val="0"/>
      </w:numPr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815" cy="638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112" w:firstLine="70"/>
      <w:outlineLvl w:val="0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  <w:textAlignment w:val="top"/>
    </w:pPr>
    <w:rPr>
      <w:rFonts w:ascii="Arial" w:hAnsi="Arial" w:eastAsia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2" w:space="0" w:color="000000"/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2" w:space="0" w:color="000000"/>
        <w:bottom w:val="single" w:sz="8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</w:pPr>
    <w:rPr/>
  </w:style>
  <w:style w:type="paragraph" w:styleId="Xl47">
    <w:name w:val="xl47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3:00Z</dcterms:created>
  <dc:creator>Pracownik</dc:creator>
  <dc:description/>
  <dc:language>en-US</dc:language>
  <cp:lastModifiedBy>unknown</cp:lastModifiedBy>
  <cp:lastPrinted>2008-04-18T15:52:00Z</cp:lastPrinted>
  <dcterms:modified xsi:type="dcterms:W3CDTF">2010-03-23T20:50:00Z</dcterms:modified>
  <cp:revision>0</cp:revision>
  <dc:subject/>
  <dc:title>………………………………………</dc:title>
</cp:coreProperties>
</file>